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4 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Metodologia badań naukowych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trakcie zajęć studenci powinni zdobyć umiejętności potrzebne do planowania oraz realizacji badań naukowych oraz napisania pracy licencjackiej, a w szczególności: poznać podstawy pracy badawczej, posiąść umiejętność konstruowania narzędzi badawczych, poznać sposoby zbierania inform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 (K_W14) Rozumie metody ilościowych i jakościowych badań naukowych. Zna zasady pisania prac dyplomowych.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: (K_W18) Zna i rozumie podstawowe pojęcia i zasady z zakresu własności przemysłowej, plagiatu i prawa autorskiego. Zna aspekty etyczne prac nauk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</w:t>
              <w:tab/>
              <w:t>(K_U03) Posiada umiejętność wykorzystania wiedzy teoretycznej poszerzoną o formułowanie własnych wniosków. Potrafi wyrazić swoją wiedzę pisemnie i ustnie na poziomie akademickim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</w:t>
              <w:tab/>
              <w:t>(K_U06) Posiada umiejętności przeprowadzania analizy wybranych uwarunkowań problemów zdrowotnych i społ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 (K_K07) Efektywnie prezentuje własne pomysły, wątpliwości i sugestie, popierając je argumentacją w kontekście wybranych perspektyw teoretycznych, poglądów różnych autorów, kierując się przy tym zasadami etycznymi.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ych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28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21:43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11T18:46:00Z</dcterms:modified>
  <cp:revision>9</cp:revision>
  <dc:subject/>
  <dc:title>Karta modułu/przedmiotu</dc:title>
</cp:coreProperties>
</file>